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1"/>
        <w:rPr>
          <w:sz w:val="22"/>
          <w:u w:val="none"/>
        </w:rPr>
      </w:pPr>
      <w:r>
        <w:rPr>
          <w:sz w:val="22"/>
          <w:u w:val="none"/>
        </w:rPr>
        <w:t>Technická zpráva</w:t>
      </w:r>
    </w:p>
    <w:p>
      <w:pPr>
        <w:pStyle w:val="Heading1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1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1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 xml:space="preserve">Úvod 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</w:t>
      </w:r>
      <w:r>
        <w:rPr>
          <w:rFonts w:cs="Arial" w:ascii="Arial" w:hAnsi="Arial"/>
          <w:bCs/>
          <w:sz w:val="22"/>
        </w:rPr>
        <w:t>Předložený projekt se zabývá návrhem úprav  vnitřních rozvodů ZT ve stávajícím objektu čp 407, Praha 6, Vokovice, José Martího 2. Úpravy ZT budou provedeny v návaznosti na dispoziční úpravy. Nové  zařizovací    předměty  budou připojeny na stávající vnitřní rozvody Z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</w:t>
      </w:r>
    </w:p>
    <w:p>
      <w:pPr>
        <w:pStyle w:val="Heading1"/>
        <w:spacing w:lineRule="auto" w:line="360"/>
        <w:rPr>
          <w:sz w:val="22"/>
          <w:u w:val="none"/>
        </w:rPr>
      </w:pPr>
      <w:r>
        <w:rPr>
          <w:sz w:val="22"/>
          <w:u w:val="none"/>
        </w:rPr>
        <w:t>2.         Kanalizac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Kanalizace splašková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Podkladem  pro   vypracování   projektu   ZT   byla   původní stavební dokumentace  objektu, nový návrh stavebních úprav a průzkum na místě.  Trasy původních stoupaček kanalizace, vedených společně s dalšími rozvody v instalačních šachtách, jsou v půdoryse  zakresle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Na stávajících stoupačkách splaškové kanalizace budou vysazeny nové odbočky. Pokud bude možné budou využity odbočky stávající.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</w:t>
      </w:r>
      <w:r>
        <w:rPr>
          <w:rFonts w:cs="Arial" w:ascii="Arial" w:hAnsi="Arial"/>
          <w:bCs/>
          <w:sz w:val="22"/>
        </w:rPr>
        <w:t xml:space="preserve">Nové úseky vnitřní </w:t>
      </w:r>
      <w:r>
        <w:rPr>
          <w:rFonts w:cs="Arial" w:ascii="Arial" w:hAnsi="Arial"/>
          <w:sz w:val="22"/>
        </w:rPr>
        <w:t xml:space="preserve">kanalizace jsou  navrženy z trub PE  (HT). 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 upravovaných prostorách budou připojeny běžné zařizovací předměty (klozet, umyvadlo, sprcha, pisoár, dřez, výlevka). Charakter a kvalita odváděných splašků nepřekračuje  limity  znečištění    stanovené  platným   kanalizačním řádem</w:t>
      </w:r>
      <w:r>
        <w:rPr>
          <w:rFonts w:cs="Arial" w:ascii="Arial" w:hAnsi="Arial"/>
          <w:b/>
          <w:sz w:val="22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V souvislosti se stavebními úpravami  nedochází k nárůstu počtu osob v objektu.  Množství odtékajících splašků se nemění. Bilance spotřeby vody zůstává na původních hodnotách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b/>
          <w:sz w:val="22"/>
        </w:rPr>
        <w:t xml:space="preserve">      </w:t>
      </w:r>
    </w:p>
    <w:p>
      <w:pPr>
        <w:pStyle w:val="TextBody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3.           Vodovod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tudená voda</w:t>
      </w:r>
    </w:p>
    <w:p>
      <w:pPr>
        <w:pStyle w:val="TextBody"/>
        <w:spacing w:lineRule="auto" w:line="360"/>
        <w:jc w:val="both"/>
        <w:rPr>
          <w:b/>
          <w:b/>
          <w:sz w:val="22"/>
        </w:rPr>
      </w:pPr>
      <w:r>
        <w:rPr>
          <w:rFonts w:eastAsia="Arial"/>
          <w:bCs/>
          <w:sz w:val="22"/>
        </w:rPr>
        <w:t xml:space="preserve">             </w:t>
      </w:r>
      <w:r>
        <w:rPr>
          <w:bCs/>
          <w:sz w:val="22"/>
        </w:rPr>
        <w:t xml:space="preserve">Studená voda pro nové zařizovací předměty instalované ve objektu čp 407, Praha 6, Vokovice, José Martího 2, bude přiváděna ze stávajícího vnitřního rozvodu. </w:t>
      </w:r>
      <w:r>
        <w:rPr>
          <w:rFonts w:cs="Arial"/>
          <w:sz w:val="22"/>
        </w:rPr>
        <w:t>Trasy původních stoupaček studené i teplé vody, vedených společně s dalšími rozvody v instalačních šachtách, jsou v půdoryse zakresleny. Uzávěry budou instalovány za odbočkami vysazenými na stoupačkách v prostoru instalační šachty. Přístup k uzávěrům  zajistí montážní otvory zakryté dvířky.</w:t>
      </w:r>
      <w:r>
        <w:rPr>
          <w:bCs/>
          <w:sz w:val="22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Nové úseky vnitřního  rozvodu studené a teplé vody jsou navrženy potrubím polypropylenovým (PPR PN16 studená, PPR 20 teplá) - Hostalen  event. jiným  ekvivalentním materiálem. Potrubí vedené pod omítkou, nebo v podlaze, bude opatřeno návlekovou izolací tl. 5 mm studená, 20 mm TUV (Armstrong, Mirelon a pod). Montáž plastového potrubí bude prováděna dle specifik a technologického postupu určeného výrobcem     ( dilatace, volné uložení, pevné body atd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řed uvedením do provozu musí být rozvod studené i teplé vody tlakově odzkoušen přetlakem 0,7 MPa . O zkoušce bude   vyhotoven zápis dle     ČSN EN 806, ČSN 73 0873. Potrubí se odkalí  a  propláchne 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</w:t>
      </w:r>
      <w:r>
        <w:rPr>
          <w:rFonts w:cs="Arial"/>
          <w:sz w:val="22"/>
          <w:szCs w:val="22"/>
        </w:rPr>
        <w:t xml:space="preserve">Jednotlivé   zařizovací  předměty  nebo skupiny zařizovacích předmětů budou   opatřeny   samostatnými   uzávěry   (kulové  ventily). Nové zařizovací předměty ve 2NP, budou vybaveny jednopákovými bateriemi. 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 w:val="22"/>
        </w:rPr>
      </w:pPr>
      <w:r>
        <w:rPr>
          <w:b/>
          <w:sz w:val="22"/>
        </w:rPr>
        <w:t xml:space="preserve">Příprava  TUV </w:t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rFonts w:eastAsia="Arial"/>
          <w:sz w:val="22"/>
        </w:rPr>
        <w:t xml:space="preserve">             </w:t>
      </w:r>
      <w:r>
        <w:rPr>
          <w:sz w:val="22"/>
        </w:rPr>
        <w:t xml:space="preserve">Nové úseky vnitřního rozvodu TUV budou připojeny na stoupačky procházející </w:t>
      </w:r>
      <w:r>
        <w:rPr>
          <w:rFonts w:cs="Arial"/>
          <w:sz w:val="22"/>
        </w:rPr>
        <w:t>instalačními šachtami. Rozvod TUV pro objekt je veden  z centrálního zdroje.</w:t>
      </w:r>
      <w:r>
        <w:rPr>
          <w:sz w:val="22"/>
        </w:rPr>
        <w:t xml:space="preserve"> Materiál potrubí, tepelná izolace, tlakové odzkoušení a další postupy viz oddíl 3.1. (studená voda). Vzhledem k malému rozsahu rozvodů teplé vody není navržena cirkulace.</w:t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Požární zabezpečení</w:t>
      </w:r>
    </w:p>
    <w:p>
      <w:pPr>
        <w:pStyle w:val="TextBody"/>
        <w:spacing w:lineRule="auto" w:line="360"/>
        <w:ind w:left="780" w:hanging="0"/>
        <w:jc w:val="both"/>
        <w:rPr/>
      </w:pPr>
      <w:r>
        <w:rPr>
          <w:rFonts w:eastAsia="Arial"/>
          <w:b/>
          <w:sz w:val="22"/>
        </w:rPr>
        <w:t xml:space="preserve"> </w:t>
      </w:r>
      <w:r>
        <w:rPr>
          <w:sz w:val="22"/>
        </w:rPr>
        <w:t>Rozmístění stávajících požárních hydrantů splňuje požadavky projektu</w:t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  <w:t>požárního zabezpečení objektu.  Jejich počet zůstane zachován.</w:t>
      </w:r>
    </w:p>
    <w:p>
      <w:pPr>
        <w:pStyle w:val="TextBody"/>
        <w:spacing w:lineRule="auto" w:line="360"/>
        <w:jc w:val="both"/>
        <w:rPr/>
      </w:pPr>
      <w:r>
        <w:rPr>
          <w:rFonts w:eastAsia="Arial"/>
          <w:b/>
          <w:sz w:val="22"/>
        </w:rPr>
        <w:t xml:space="preserve">             </w:t>
      </w:r>
      <w:r>
        <w:rPr>
          <w:sz w:val="22"/>
        </w:rPr>
        <w:t>Prostupy potrubí ZT stěnou instalačních šachet budou utěsněny protipožárním tmelem  ( např. INTUMEX  KS  30).</w:t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POZNÁMKA </w:t>
      </w:r>
    </w:p>
    <w:p>
      <w:pPr>
        <w:pStyle w:val="TextBody"/>
        <w:spacing w:lineRule="auto" w:line="360"/>
        <w:jc w:val="both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šechny nefunkční rozvody kanalizace i vodovodu, budou při stavebních úpravách demontovány . Potrubí ve zdi,  pokud nekoliduje s novými rozvody, může být ponecháno, je však nutné volné konce uzátkovat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Projektová dokumentace je navržena v souladu s platnými normami, směrnicemi a předpisy ČSN 75 5455, ČSN EN 806, ČSN 060320, ČSN 06 0830, ČSN 25 7801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410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    </w:t>
    </w:r>
    <w:r>
      <w:rPr/>
      <w:t xml:space="preserve">-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99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6:28:00Z</dcterms:created>
  <dc:creator>Stanislav Zelenka</dc:creator>
  <dc:description/>
  <dc:language>en-US</dc:language>
  <cp:lastModifiedBy>mr</cp:lastModifiedBy>
  <cp:lastPrinted>2012-04-15T13:40:00Z</cp:lastPrinted>
  <dcterms:modified xsi:type="dcterms:W3CDTF">2018-11-29T16:28:00Z</dcterms:modified>
  <cp:revision>2</cp:revision>
  <dc:subject/>
  <dc:title>Technická zpráva</dc:title>
</cp:coreProperties>
</file>